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963372597"/>
      <w:bookmarkStart w:id="1" w:name="__Fieldmark__0_963372597"/>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963372597"/>
      <w:bookmarkStart w:id="3" w:name="__Fieldmark__1_963372597"/>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963372597"/>
      <w:bookmarkStart w:id="5" w:name="__Fieldmark__2_963372597"/>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963372597"/>
      <w:bookmarkStart w:id="7" w:name="__Fieldmark__3_963372597"/>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963372597"/>
      <w:bookmarkStart w:id="9" w:name="__Fieldmark__4_963372597"/>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963372597"/>
      <w:bookmarkStart w:id="11" w:name="__Fieldmark__5_963372597"/>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963372597"/>
      <w:bookmarkStart w:id="13" w:name="__Fieldmark__6_963372597"/>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963372597"/>
      <w:bookmarkStart w:id="15" w:name="__Fieldmark__7_963372597"/>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